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7" w:type="dxa"/>
        <w:jc w:val="left"/>
        <w:tblInd w:w="4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</w:tblGrid>
      <w:tr>
        <w:trPr/>
        <w:tc>
          <w:tcPr>
            <w:tcW w:w="4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  <w:t>«___» ______________ 2015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Бурцево, Исаково Уфимский район»</w:t>
            </w:r>
            <w:r>
              <w:rPr>
                <w:b/>
              </w:rPr>
              <w:t xml:space="preserve">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Бурцево, Исаково Уфимский район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Бурцево, Исаково – 284 точки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жил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Согласование работ с жильцами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Перечень основных видов работ н.п. Бурцево, Исаково: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rPr/>
            </w:pPr>
            <w:r>
              <w:rPr/>
              <w:t>Установка ж/б опор/подпор   – 141/26 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Подвеска ОКТ-16 – 1 776 м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 xml:space="preserve">Подвеска ОКТ-12 – 451 м. 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Подвеска ОКТ-8 – 1 666 м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Подвеска ОКТ-4 – 7 649 м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Прокладка ОКБ-4 – 430 м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Монтаж устройства УПМК Л/Г – 63/14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Монтаж муфт МТОК-Л6/Б-8SC – 59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Монтаж муфт МТОК-Л6/108 – 4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Монтаж муфт МТОК-Г3/Б-8SC – 14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 xml:space="preserve">Комплект №6/7 для ввода ОК – 77 шт.  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/>
              <w:t>Разветвитель РО 1х8 – 12 шт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/>
              <w:t>Разветвитель РО 1х4 – 71 шт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/>
              <w:t>Адаптер (розетка) SC/APC – 450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Монтаж ШКОС-16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72"/>
              <w:jc w:val="both"/>
              <w:rPr/>
            </w:pPr>
            <w:r>
              <w:rPr/>
              <w:t>Установка столбиков замерных – 9 шт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, ГЛОНАСС 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/>
              <w:t>Претендент на участие в запросе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/>
            </w:pPr>
            <w:r>
              <w:rPr/>
              <w:t>Претендент на участие в запросе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/>
            </w:pPr>
            <w:r>
              <w:rPr/>
              <w:t>Претендент на участие в запросе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/>
            </w:pPr>
            <w:r>
              <w:rPr/>
              <w:t>Претендент на участие в запросе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72"/>
              <w:contextualSpacing/>
              <w:rPr/>
            </w:pPr>
            <w:r>
              <w:rPr/>
              <w:t xml:space="preserve">Претендент на участие в запросе предложений обязуется предоставлять заказчику технический акт приемки линейных сооружений в эксплуатацию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4"/>
              <w:contextualSpacing/>
              <w:rPr/>
            </w:pPr>
            <w:r>
              <w:rPr/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Уфимский район, нп. Бурцево, Исак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12.15 г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1 277 320 (Один миллион двести семьдесят семь тысяч триста двадцать) рублей (без учета стоимости абонентских подключений) – 284 порта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27 732 (Сто двадцать семь  тысяч семьсот тридцать два) рубля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76950" cy="95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93"/>
                            <w:gridCol w:w="4977"/>
                          </w:tblGrid>
                          <w:tr>
                            <w:trPr/>
                            <w:tc>
                              <w:tcPr>
                                <w:tcW w:w="45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850" w:leader="none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color w:val="0049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49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8.5pt;height: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57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93"/>
                      <w:gridCol w:w="4977"/>
                    </w:tblGrid>
                    <w:tr>
                      <w:trPr/>
                      <w:tc>
                        <w:tcPr>
                          <w:tcW w:w="45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9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50" w:leader="none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color w:val="0049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99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16T09:12:00Z</cp:lastPrinted>
  <dcterms:modified xsi:type="dcterms:W3CDTF">2015-09-16T05:23:00Z</dcterms:modified>
  <cp:revision>125</cp:revision>
  <dc:subject/>
  <dc:title> </dc:title>
</cp:coreProperties>
</file>